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SQUISA DE HISTÓRIA – STE</w:t>
      </w:r>
    </w:p>
    <w:p>
      <w:pPr>
        <w:pStyle w:val="Normal"/>
        <w:spacing w:lineRule="auto" w:line="360"/>
        <w:ind w:right="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S:Allisson e Gledsson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º ANO B                                                        PERÍODO: Vespertino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SORA: BERNADETE COSTA NUNES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R DA PESQUISA: 2,0 (DOIS)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SQUISA SOBRE FRANCISCO SOLANO LÓPEZ</w:t>
      </w:r>
    </w:p>
    <w:p>
      <w:pPr>
        <w:pStyle w:val="Normal"/>
        <w:spacing w:lineRule="auto" w:line="360"/>
        <w:ind w:right="6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Web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tivo:</w:t>
      </w:r>
    </w:p>
    <w:p>
      <w:pPr>
        <w:pStyle w:val="NormalWeb"/>
        <w:spacing w:lineRule="auto" w:line="360" w:before="0" w:after="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squisar, responder e elaborar um texto sobre Francisco Solano Lopez permitindo o exercício da criatividade em grupo com a utilização de tecnologias disponíveis e estimulando a interpretação coletiva de fatos e situações.</w:t>
      </w:r>
    </w:p>
    <w:p>
      <w:pPr>
        <w:pStyle w:val="NormalWeb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nte para pesquisa: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e: -</w:t>
      </w:r>
      <w:hyperlink r:id="rId2">
        <w:r>
          <w:rPr>
            <w:rStyle w:val="InternetLink"/>
            <w:b/>
            <w:sz w:val="28"/>
            <w:szCs w:val="28"/>
            <w:u w:val="none"/>
          </w:rPr>
          <w:t>http://www.algosobre.com.br/biografias/francisco-solano-lopez.html</w:t>
        </w:r>
      </w:hyperlink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 do site uma figura de Francisco Solano López e leia o texto disponibilizado no site indicado para responder as questões abaixo: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>
          <w:sz w:val="28"/>
          <w:szCs w:val="28"/>
        </w:rPr>
        <w:t>1- Quem foi Francisco Solano López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>Político e militar paraguaio (24/7/1827-1o/3/1870). Nasce em Assunção, filho mais velho do ditador vitalício Carlos Antonio López.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6" w:hanging="0"/>
        <w:jc w:val="both"/>
        <w:rPr/>
      </w:pPr>
      <w:r>
        <w:rPr>
          <w:b/>
          <w:sz w:val="28"/>
          <w:szCs w:val="28"/>
        </w:rPr>
        <w:t>2 – Com qual idade se tornou general-de-brigada e o que foi fazer na França?</w:t>
      </w:r>
    </w:p>
    <w:p>
      <w:pPr>
        <w:pStyle w:val="Normal"/>
        <w:spacing w:lineRule="auto" w:line="360"/>
        <w:ind w:right="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rna-se general-de-brigada aos 18 anos e o pai o envia à França, onde compra armas para modernizar o exército do Paraguai.</w:t>
      </w:r>
    </w:p>
    <w:p>
      <w:pPr>
        <w:pStyle w:val="Normal"/>
        <w:spacing w:lineRule="auto" w:line="360"/>
        <w:ind w:right="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/>
      </w:pPr>
      <w:r>
        <w:rPr>
          <w:b/>
          <w:sz w:val="28"/>
          <w:szCs w:val="28"/>
        </w:rPr>
        <w:t>3 – Por que Solano Lopez assume  o governo do Paraguai em 1862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>Assume o governo após a morte do pai, em 1862, e procura manter uma política de desenvolvimento econômico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 Por que Solano López reivindica do Brasil e da Argentina direitos de navegação e comércio no rio da Prata? O que isso provocou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>Como seu território não tem saída para o mar, reivindica do Brasil e da Argentina direitos de navegação e comércio no rio da Prata. Sua atitude expansionista provoca a Guerra do Paraguai.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Por quantos anos o governo de Solano López resistiu a guerra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>Com apoio popular, resiste aos inimigos por cinco anos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/>
      </w:pPr>
      <w:r>
        <w:rPr>
          <w:b/>
          <w:sz w:val="28"/>
          <w:szCs w:val="28"/>
        </w:rPr>
        <w:t>6 – O que aconteceu com o Paraguai durante a guerra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>Derrotado, o país perde largas porções de território para o Brasil e a Argentina.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Com a derrota durante a guerra o que aconteceu a Solano López?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1"/>
          <w:szCs w:val="21"/>
        </w:rPr>
        <w:t>Solano López foge para o interior e é morto pelo exército brasileiro.</w:t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– Como o País do Paraguai veja Solano López nos dias de hoje?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oje é considerado herói nacional do Paraguai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hyperlink r:id="rId3" w:tgtFrame="_blank">
        <w:r>
          <w:rPr>
            <w:rFonts w:cs="Arial" w:ascii="Arial" w:hAnsi="Arial"/>
            <w:sz w:val="21"/>
            <w:szCs w:val="21"/>
          </w:rPr>
        </w:r>
      </w:hyperlink>
    </w:p>
    <w:p>
      <w:pPr>
        <w:pStyle w:val="Normal"/>
        <w:rPr/>
      </w:pPr>
      <w:r>
        <w:rPr/>
        <w:drawing>
          <wp:inline distT="0" distB="0" distL="0" distR="0">
            <wp:extent cx="1341120" cy="171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4"/>
      <w:szCs w:val="3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00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gosobre.com.br/biografias/francisco-solano-lopez.html" TargetMode="External"/><Relationship Id="rId3" Type="http://schemas.openxmlformats.org/officeDocument/2006/relationships/hyperlink" Target="http://www.algosobre.com.br/images/stories/assuntos/biografias/Francisco_Solano_Lopez.jpg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58:00Z</dcterms:created>
  <dc:creator>Microsoft</dc:creator>
  <dc:description/>
  <cp:keywords/>
  <dc:language>en-US</dc:language>
  <cp:lastModifiedBy>Aluno_2</cp:lastModifiedBy>
  <cp:lastPrinted>2010-05-11T15:36:00Z</cp:lastPrinted>
  <dcterms:modified xsi:type="dcterms:W3CDTF">2010-05-13T20:01:00Z</dcterms:modified>
  <cp:revision>3</cp:revision>
  <dc:subject/>
  <dc:title>PESQUISA DE HISTÓRIA – STE</dc:title>
</cp:coreProperties>
</file>